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543683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797841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37784705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